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9 WAC Meeting Schedule DRAFT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</w:t>
      </w:r>
      <w:r>
        <w:rPr>
          <w:b/>
          <w:bCs/>
          <w:color w:val="FF0000"/>
          <w:sz w:val="24"/>
          <w:szCs w:val="24"/>
        </w:rPr>
        <w:t>tentativ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ates for WAC meetings in 2019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  <w:r>
        <w:rPr>
          <w:i/>
          <w:color w:val="1F497D"/>
          <w:sz w:val="24"/>
          <w:szCs w:val="24"/>
        </w:rPr>
        <w:t>Exact GC meeting dates are not yet known, but the general timeframe for these are included for referen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5, 2019, 9:30 am – 10:30 am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 xml:space="preserve">Conference Call Only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4-5, 2019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y 7, 2019, 9:30 am – 3 p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C Meeting @ NGPC Lake McConaughy Visitors Center 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11-12, 2019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6, 2019, 9:30 am – 3 p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s Cent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10-11, 2019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Kearney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ct 22, 2019, 9:30 am – 3 p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C Meeting @ NGPC Lake McConaughy Visitors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3-4, 2019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Meeting - Den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32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8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8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 OFFICE DRAFT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4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02/05/20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55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19-02-05T15:02:00Z</dcterms:modified>
  <cp:revision>3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